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о управлению городским имуществом, земельными ресурсами, архитектуры и градостроительства администрации 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Ульяновска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08»  июля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8 июля 2014 г. 15 час 00 мин</w:t>
        <w:tab/>
        <w:tab/>
        <w:tab/>
        <w:tab/>
        <w:tab/>
        <w:t xml:space="preserve">                </w:t>
        <w:tab/>
        <w:t>г. Ульянов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в соста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Орлова Л.Ю. -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ногова А.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ёнов Г.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хайлова В.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допуск к торгам, назначенным на 09.07.2014 г., (информационное сообщение – официальный сайт –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torgi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TextBody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На открытый аукцион на право заключения договоров аренды нежилых помещений, находящихся на праве хозяйственного ведения УМП по киновидеообслуживанию киновидеоцентра «Художественный», выставлены:</w:t>
      </w:r>
    </w:p>
    <w:p>
      <w:pPr>
        <w:pStyle w:val="TextBody"/>
        <w:ind w:firstLine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й)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, руб. (без учета НДС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Гончарова, д. 2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4 кв.м.- (нежилые помещения, литер А (подвал) помещение №1 – 46,62 кв.м, помещение №2 – 47,14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3 – 39,78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68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90,52 кв.м. (нежилые помещения:  Литер А (1 этаж):   часть помещения  №12 площадью 0,64 кв.м, часть помещения  №14 площадью 3,24кв.м,  Литер А (2 этаж) : часть помещения №22 площадью77,35кв.м,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4,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1кв.м.-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ые помещения:  Литер А (1 этаж):   часть помещения  №12 площадью 0,64кв.м, часть помещения  №14 площадью 3,24кв.м,  Литер А (2 этаж) : №31(кабинет)-15,19кв.м, №24 (лестница в кабинет)-1,15кв.м,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 Литер А (3 этаж):  часть помещения №4 площадью 2,66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76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1,21 кв.м.- (нежилые помещения : Литер А (1 этаж) : часть помещений №12 площадью 1,28кв.м,  часть помещения №14 площадью 6,48кв.м, Литер А (2 этаж) : часть помещения №5 площадью 1,15кв.м,  часть помещения №6 площадью 2,55кв.м,  часть помещения №27 площадью 2,60кв.м,  часть помещения №29 площадью 0,59кв.м, часть помещения №4 площадью 6,35кв.м,  Литер А (3 этаж) : помещение №2 площадью 13,59кв.м, помещение №10 площадью 33,43кв.м, помещение №11 площадью 137,86кв.м, помещение №4 площадью 5,33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 963,8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ледний срок приема заявок – 07.07.2014 г. 17 час. 00 мин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В указанный в извещении срок, прием заявок на участие в аукционе 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ов аренды нежилых помещений, находящихся на праве хозяйственного ведения УМП по киновидеообслуживанию киновидеоцентра «Художественный»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Cs w:val="24"/>
        </w:rPr>
        <w:t xml:space="preserve">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а аренды помещений по адресу:</w:t>
      </w:r>
      <w:r>
        <w:rPr>
          <w:szCs w:val="24"/>
        </w:rPr>
        <w:t xml:space="preserve"> г. Ульяновск,                            ул. Гончарова, д. 24.1, площадь – 133,54 м2 (Лот №1) </w:t>
      </w:r>
      <w:r>
        <w:rPr>
          <w:b w:val="false"/>
          <w:szCs w:val="24"/>
        </w:rPr>
        <w:t>поступили заявки от следующих претенденто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Сырайев Равиль Дамирович (заявка № 203 от 04.07.2014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Абулханова Диля Рахимзяновна (заявка № 205 от 07.07.2014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Яфизов Наил Рахимзянович (заявка № 209 от 07.07.2014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щество с ограниченной ответственностью «РАЯФ» (заявка № 216 от 07.07.2014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Хайруллин Марат Равилевич (заявка № 218 от 07.07.2014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Cs w:val="24"/>
        </w:rPr>
        <w:t xml:space="preserve">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а аренды помещений по адресу:</w:t>
      </w:r>
      <w:r>
        <w:rPr>
          <w:szCs w:val="24"/>
        </w:rPr>
        <w:t xml:space="preserve"> г. Ульяновск,                            ул. Гончарова, д. 24.1, площадь – 90,52 м2 (Лот №2) </w:t>
      </w:r>
      <w:r>
        <w:rPr>
          <w:b w:val="false"/>
          <w:szCs w:val="24"/>
        </w:rPr>
        <w:t>поступили заявки от следующих претендент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Абулханова Диля Рахимзяновна (заявка № 207 от 07.07.2014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Яфизов Наил Рахимзянович (заявка № 210 от 07.07.2014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щество с ограниченной ответственностью «РАЯФ» (заявка № 215 от 07.07.2014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Хайруллин Марат Равилевич (заявка № 220 от 07.07.2014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Cs w:val="24"/>
        </w:rPr>
        <w:t xml:space="preserve">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а аренды помещений по адресу:</w:t>
      </w:r>
      <w:r>
        <w:rPr>
          <w:szCs w:val="24"/>
        </w:rPr>
        <w:t xml:space="preserve"> г. Ульяновск,                            ул. Гончарова, д. 24.1, площадь – 29,51 м2 (Лот №3) </w:t>
      </w:r>
      <w:r>
        <w:rPr>
          <w:b w:val="false"/>
          <w:szCs w:val="24"/>
        </w:rPr>
        <w:t>поступили  заявки от следующих претенд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Абулханова Диля Рахимзяновна (заявка № 208 от 07.07.2014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>
          <w:b w:val="false"/>
          <w:szCs w:val="24"/>
        </w:rPr>
        <w:t>Индивидуальный предприниматель Яфизов Наил Рахимзянович (заявка № 211 от 07.07.2014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щество с ограниченной ответственностью «РАЯФ» (заявка № 214 от 07.07.2014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>
          <w:b w:val="false"/>
          <w:szCs w:val="24"/>
        </w:rPr>
        <w:t>Хайруллин Марат Равилевич (заявка № 217 от 07.07.2014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Cs w:val="24"/>
        </w:rPr>
        <w:t xml:space="preserve">На </w:t>
      </w:r>
      <w:r>
        <w:rPr>
          <w:b w:val="false"/>
          <w:bCs/>
          <w:szCs w:val="24"/>
        </w:rPr>
        <w:t xml:space="preserve">право </w:t>
      </w:r>
      <w:r>
        <w:rPr>
          <w:b w:val="false"/>
          <w:szCs w:val="24"/>
        </w:rPr>
        <w:t>заключения договора аренды помещений по адресу:</w:t>
      </w:r>
      <w:r>
        <w:rPr>
          <w:szCs w:val="24"/>
        </w:rPr>
        <w:t xml:space="preserve"> г. Ульяновск,                            ул. Гончарова, д. 24.1, площадь – 211,21 м2 (Лот №4) </w:t>
      </w:r>
      <w:r>
        <w:rPr>
          <w:b w:val="false"/>
          <w:szCs w:val="24"/>
        </w:rPr>
        <w:t>поступили заявки от следующих претендентов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Сырайев Равиль Дамирович (заявка № 204 от 04.07.2014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Абулханова Диля Рахимзяновна (заявка № 206 от 07.07.2014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ый предприниматель Яфизов Наил Рахимзянович (заявка № 212 от 07.07.2014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Общество с ограниченной ответственностью «РАЯФ» (заявка № 213 от 07.07.2014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Хайруллин Марат Равилевич (заявка № 219 от 07.07.2014).</w:t>
      </w:r>
    </w:p>
    <w:p>
      <w:pPr>
        <w:pStyle w:val="TextBody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Все необходимые документы претендентами, за исключением Общества с ограниченной ответственностью «РАЯФ» представлены в полном соответствии с аукционной документаци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щество с ограниченной ответственностью «РАЯФ» по Лотам № 2, № 3, № 4 представило нотариально заверенные выписки из единого государственного реестра юридических лиц полученные ранее, чем за шесть месяцев до даты размещения на официальном сайте торгов извещения о проведении аукцион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 в соответствии с п. 18 Приказа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 членом комиссии Мурылёвым С.Н. внесено предложен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Признать вышеперечисленных заявителей (за исключением ООО «РАЯФ» по Лотам № 1, № 2, № 3) участниками аукциона, по тем объектам, в отношении которых ими поданы заявки, и допустить к участию в аукцио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допускать общество с ограниченной ответственностью «РАЯФ» к участию в аукционе по Лотам № 2, № 3, № 4, на основании пп. 1. п. 24 При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связи с нарушением пп. б п. 121 вышеуказанных прави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Других предложений не поступило. По данному предложению проведено голосование (мнение членов комиссии выражается словами «за» или «против»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Орлова Л.Ю. - председател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____»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Безногов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Калёнов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_________»______________</w:t>
      </w:r>
      <w:r>
        <w:rPr>
          <w:b/>
          <w:sz w:val="24"/>
          <w:szCs w:val="24"/>
        </w:rPr>
        <w:t>Михайлов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м голо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«за» ___________, «против»___________ </w:t>
      </w:r>
      <w:r>
        <w:rPr>
          <w:szCs w:val="24"/>
        </w:rPr>
        <w:t>приняты решения</w:t>
      </w:r>
      <w:r>
        <w:rPr>
          <w:b w:val="false"/>
          <w:szCs w:val="24"/>
        </w:rPr>
        <w:t>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Признать вышеперечисленных заявителей (за исключением ООО «РАЯФ» по Лотам № 1, № 2, № 3) участниками аукциона, по тем объектам, в отношении которых ими поданы заявки, и допустить к участию в аукцио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допускать общество с ограниченной ответственностью «РАЯФ» к участию в аукционе по Лотам № 2, № 3, № 4, на основании пп. 1. п. 24 При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связи с нарушением пп. б п. 121 вышеуказанных правил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Орлова Л.Ю. - председател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Безногова А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Калёнов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Михайлова В.А.</w:t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40:00Z</dcterms:created>
  <dc:creator>Satarov</dc:creator>
  <dc:description/>
  <cp:keywords/>
  <dc:language>en-US</dc:language>
  <cp:lastModifiedBy>User</cp:lastModifiedBy>
  <cp:lastPrinted>2014-07-08T18:28:00Z</cp:lastPrinted>
  <dcterms:modified xsi:type="dcterms:W3CDTF">2014-07-08T14:38:00Z</dcterms:modified>
  <cp:revision>7</cp:revision>
  <dc:subject/>
  <dc:title>П Р О Т О К О Л</dc:title>
</cp:coreProperties>
</file>